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оказание услуг по отключению от водопроводной се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ым унитарным предприятие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Водоканал Тбилис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» на 1 час работ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</w:t>
      </w:r>
      <w:bookmarkEnd w:id="0"/>
      <w:r>
        <w:rPr>
          <w:rFonts w:cs="Arial" w:ascii="Arial" w:hAnsi="Arial"/>
        </w:rPr>
        <w:t>предельный тариф на оказание услуг по отключению от водопроводной сети муниципальным унитарным предприятием «Водоканал Тбилисского сельского  поселения Тбилисского района» на 1 час работы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__________ №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ЕЛЬНЫЙ ТАРИФ НА ОКАЗАНИЕ УСЛ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отключению от водопроводной сети муниципальным унитарным предприятием «Водоканал Тбилисского сельского поселения Тбилисского района» на 1 час раб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Описание состава рабо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езд бригады на место производства работ, по заявлению абонента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ботка поступившей на пульт диспетчера заявки, Вызов представителей ЮТК, ОАО «Тбилисскаярайгаз» на согласование для проведения земляных работ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рытие задвижек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о работ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ение акта произведенных работ мастером.</w:t>
      </w:r>
    </w:p>
    <w:p>
      <w:pPr>
        <w:pStyle w:val="Normal"/>
        <w:widowControl/>
        <w:suppressAutoHyphens w:val="false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187"/>
        <w:gridCol w:w="2541"/>
        <w:gridCol w:w="254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затр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. Руб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. Руб.</w:t>
            </w:r>
          </w:p>
        </w:tc>
      </w:tr>
      <w:tr>
        <w:trPr>
          <w:trHeight w:val="27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 бригад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, 1 че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, 1 чел.</w:t>
            </w:r>
          </w:p>
        </w:tc>
      </w:tr>
      <w:tr>
        <w:trPr>
          <w:trHeight w:val="69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АВР 4 разряда, 2 че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 АВР 4 разряда, 2 чел.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газосварщик 5р, 1 че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газосварщик 5р, 1 чел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ист экскаватора 6р, 1 че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, 1 че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, 1 чел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работник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3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се виды обязательного страхования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2 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8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ховые расход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хозяйственные расход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9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9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 работы экскавтора ЭО-210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1 часа работы аварийной маши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ГСМ (20 км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тра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9,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,9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, 10% для на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9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транения порыва для на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абельность, 35 % для сторонних организац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трат , для организаций (без НДС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36:00Z</dcterms:created>
  <dc:creator>ЖКХ</dc:creator>
  <dc:description/>
  <cp:keywords/>
  <dc:language>en-US</dc:language>
  <cp:lastModifiedBy>1</cp:lastModifiedBy>
  <cp:lastPrinted>2015-06-26T09:50:00Z</cp:lastPrinted>
  <dcterms:modified xsi:type="dcterms:W3CDTF">2015-07-02T05:52:00Z</dcterms:modified>
  <cp:revision>14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